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54689986"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1782803647"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